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Color of Water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8"/>
                <w:szCs w:val="32"/>
              </w:rPr>
              <w:t>ANTICIPATION GUIDE</w:t>
            </w:r>
          </w:p>
        </w:tc>
      </w:tr>
    </w:tbl>
    <w:p>
      <w:pPr>
        <w:pStyle w:val="Normal"/>
        <w:rPr>
          <w:rFonts w:ascii="Lucida Calligraphy" w:hAnsi="Lucida Calligraphy" w:cs="Times"/>
          <w:b/>
          <w:b/>
          <w:sz w:val="22"/>
          <w:szCs w:val="22"/>
        </w:rPr>
      </w:pPr>
      <w:r>
        <w:rPr>
          <w:rFonts w:cs="Times" w:ascii="Lucida Calligraphy" w:hAnsi="Lucida Calligraphy"/>
          <w:b/>
          <w:sz w:val="22"/>
          <w:szCs w:val="22"/>
        </w:rPr>
      </w:r>
    </w:p>
    <w:p>
      <w:pPr>
        <w:pStyle w:val="Normal"/>
        <w:rPr/>
      </w:pPr>
      <w:r>
        <w:rPr>
          <w:rFonts w:cs="Times" w:ascii="Lucida Calligraphy" w:hAnsi="Lucida Calligraphy"/>
          <w:b/>
          <w:sz w:val="22"/>
          <w:szCs w:val="22"/>
        </w:rPr>
        <w:t>Directions</w:t>
      </w:r>
      <w:r>
        <w:rPr>
          <w:rFonts w:cs="Times" w:ascii="Georgia" w:hAnsi="Georgia"/>
          <w:b/>
          <w:sz w:val="22"/>
          <w:szCs w:val="22"/>
        </w:rPr>
        <w:t>:</w:t>
      </w:r>
      <w:r>
        <w:rPr>
          <w:rFonts w:cs="Times" w:ascii="Georgia" w:hAnsi="Georgia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hink about each statement and check either true or false—depending on your thoughts and feelings about the statement. Also, write a brief statement explaining why you chose true or false. There are no right or wrong answ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. Racism is a thing of the past.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 True _____ False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2. African Americans are the only group of people who have experienced racism in the United States.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 True _____ False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3. Use of derogatory racial terms (like the “N” word) is wrong in all circumstances.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 True _____ False  </w:t>
        <w:tab/>
        <w:tab/>
        <w:t xml:space="preserve">Response: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4. Some children are raised to be prejudiced against other people.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 True _____ False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5. If someone was raised to be prejudiced, it is okay if he or she continues to be prejudiced as an adult.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 True _____ False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 People should always honor their parents even if they feel their parents are wrong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7. It is wrong for people of different races to become friends.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8. It is wrong for people of different races to marry.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9. In some cases, it is okay for parents to disown their children.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>Respon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0. People in big cities are more racist than people in small towns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 </w:t>
        <w:tab/>
        <w:tab/>
        <w:t xml:space="preserve">Response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 Parents should tell their children about their own childhoods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>Respon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 Everyone has the right to be treated fairly, regardless of characteristics like race, culture, gender, and religion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_____ True _____ False </w:t>
        <w:tab/>
        <w:tab/>
        <w:t xml:space="preserve">Response: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30:00Z</dcterms:created>
  <dc:creator>jhawke</dc:creator>
  <dc:description/>
  <cp:keywords/>
  <dc:language>en-US</dc:language>
  <cp:lastModifiedBy> </cp:lastModifiedBy>
  <dcterms:modified xsi:type="dcterms:W3CDTF">2010-03-23T02:30:00Z</dcterms:modified>
  <cp:revision>2</cp:revision>
  <dc:subject/>
  <dc:title>The Color of Water</dc:title>
</cp:coreProperties>
</file>